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1830" cy="789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........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2" w:before="0" w:after="7"/>
      <w:ind w:left="118" w:right="0" w:hanging="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2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2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